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Rozdzia"/>
        <w:spacing w:before="20" w:after="0"/>
        <w:ind w:left="495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1Rozdzia"/>
        <w:ind w:left="566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o Uchwały Nr III/17/2006</w:t>
      </w:r>
    </w:p>
    <w:p>
      <w:pPr>
        <w:pStyle w:val="1Rozdzia"/>
        <w:ind w:left="495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Końskich</w:t>
      </w:r>
    </w:p>
    <w:p>
      <w:pPr>
        <w:pStyle w:val="1Rozdzia"/>
        <w:ind w:left="4956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1 grudnia 2006r.</w:t>
      </w:r>
    </w:p>
    <w:p>
      <w:pPr>
        <w:pStyle w:val="3Akapi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Akapit"/>
        <w:rPr/>
      </w:pPr>
      <w:r>
        <w:rPr>
          <w:rFonts w:cs="Times New Roman" w:ascii="Times New Roman" w:hAnsi="Times New Roman"/>
          <w:b/>
          <w:sz w:val="24"/>
          <w:szCs w:val="24"/>
        </w:rPr>
        <w:t>Sposób realizacji inwestycji z zakresu infrastruktury technicznej zapisanych w miejscowym planie zagospodarowania przestrzennego, które należą do zadań własnych gminy oraz zasady ich finansowania.</w:t>
      </w:r>
    </w:p>
    <w:p>
      <w:pPr>
        <w:pStyle w:val="3Akapit"/>
        <w:rPr/>
      </w:pPr>
      <w:r>
        <w:rPr>
          <w:rFonts w:cs="Times New Roman" w:ascii="Times New Roman" w:hAnsi="Times New Roman"/>
          <w:sz w:val="24"/>
          <w:szCs w:val="24"/>
        </w:rPr>
        <w:t>Na podstawie art. 20 ust. 1 ustawy z 27 marca 2003 r. o planowaniu i zagospodarowaniu przestrzennym (Dz. U. z 2003 r., Nr 80, poz. 717 z późn. zm.), art. 7, ust. 1, pkt 1, 2 i 3 ustawy z 8 marca 1990 r. o samorządzie gminnym (Dz. U. z 2001 r., Nr 142, poz. 1591 z późn. zm.) oraz art. 111, ust. 2, pkt 1 ustawy z 26 listopada 1998 r. i finansach publicznych (Dz. U. z 2003 r., Nr 15, poz. 148 z późn. zm.) Rada Gminy Końskie rozstrzyga co następuje:</w:t>
      </w:r>
    </w:p>
    <w:p>
      <w:pPr>
        <w:pStyle w:val="2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4Ustp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</w:t>
        <w:tab/>
        <w:t>Do inwestycji z zakresu infrastruktury technicznej zapisanych w miejscowym planie zagospodarowania przestrzennego fragmentu terenu miasta Końskie oraz sołectwa Kornica, które stanowią zadania własne gminy dla zaspokojenia zbiorowych potrzeb mieszkańców, należą inwestycje z zakresu urządzeń infrastruktury technicznej, w tym:</w:t>
      </w:r>
    </w:p>
    <w:p>
      <w:pPr>
        <w:pStyle w:val="4Ustp"/>
        <w:numPr>
          <w:ilvl w:val="0"/>
          <w:numId w:val="1"/>
        </w:numP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rogi gminne,</w:t>
      </w:r>
    </w:p>
    <w:p>
      <w:pPr>
        <w:pStyle w:val="4Ustp"/>
        <w:numPr>
          <w:ilvl w:val="0"/>
          <w:numId w:val="1"/>
        </w:numP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ci kanalizacji sanitarnej,</w:t>
      </w:r>
    </w:p>
    <w:p>
      <w:pPr>
        <w:pStyle w:val="4Ustp"/>
        <w:numPr>
          <w:ilvl w:val="0"/>
          <w:numId w:val="1"/>
        </w:numP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ci kanalizacji deszczowej zakończonej separatorami i/lub oczyszczalnia wód deszczowych,</w:t>
      </w:r>
    </w:p>
    <w:p>
      <w:pPr>
        <w:pStyle w:val="4Ustp"/>
        <w:numPr>
          <w:ilvl w:val="0"/>
          <w:numId w:val="1"/>
        </w:numP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ci wodociągowej,</w:t>
      </w:r>
    </w:p>
    <w:p>
      <w:pPr>
        <w:pStyle w:val="4Ustp"/>
        <w:numPr>
          <w:ilvl w:val="0"/>
          <w:numId w:val="1"/>
        </w:numP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ci cieplnej,</w:t>
      </w:r>
    </w:p>
    <w:p>
      <w:pPr>
        <w:pStyle w:val="4Ustp"/>
        <w:numPr>
          <w:ilvl w:val="0"/>
          <w:numId w:val="1"/>
        </w:numP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a ulicznego</w:t>
      </w:r>
    </w:p>
    <w:p>
      <w:pPr>
        <w:pStyle w:val="4Ust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ozostałe inwestycje z zakresu infrastruktury technicznej w granicach planu, nie wyszczególnione w ust. 1, nie należą do zadań własnych gminy i będą finansowane ze środków własnych inwestorów na podstawie umów zainteresowanych stron na zasadach określonych przepisami odrębnymi.</w:t>
      </w:r>
    </w:p>
    <w:p>
      <w:pPr>
        <w:pStyle w:val="2Paragraf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4Ust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Realizacja inwestycji określonych w § 1, przebiegać będzie zgodnie z obowiązującymi przepisami i planami inwestycyjnymi miasta.</w:t>
      </w:r>
    </w:p>
    <w:p>
      <w:pPr>
        <w:pStyle w:val="4Ustp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</w:t>
        <w:tab/>
        <w:t>Sposób realizacji inwestycji określonych w ust. 1, może ulegać modyfikacji wraz z dokonującym się postępem techniczno-technologicznym o ile nie stanowi naruszenia ustaleń planu.</w:t>
      </w:r>
    </w:p>
    <w:p>
      <w:pPr>
        <w:pStyle w:val="2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4Ust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Szacunkowe obciążenia budżetu miasta z tytułu inwestycji określonych w § 1 przy uwzględnieniu założeń i cen rynkowych na dzień sporządzenia prognozy skutków finansowych uchwalenia miejscowego planu zagospodarowania przestrzennego fragmentu terenu miasta Końskie oraz sołectwa Kornica, należy prognozować w wielkościach przywołanych w załączonej tabeli</w:t>
      </w:r>
    </w:p>
    <w:p>
      <w:pPr>
        <w:pStyle w:val="4Ustp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Zasady finansowania inwestycji </w:t>
      </w:r>
      <w:r>
        <w:rPr>
          <w:rFonts w:cs="Times New Roman" w:ascii="Times New Roman" w:hAnsi="Times New Roman"/>
          <w:spacing w:val="-2"/>
          <w:sz w:val="24"/>
          <w:szCs w:val="24"/>
        </w:rPr>
        <w:t>określonych w § 1</w:t>
      </w:r>
      <w:r>
        <w:rPr>
          <w:rFonts w:cs="Times New Roman" w:ascii="Times New Roman" w:hAnsi="Times New Roman"/>
          <w:sz w:val="24"/>
          <w:szCs w:val="24"/>
        </w:rPr>
        <w:t>, odbywać się będą zgodnie z przepisami ustawy o finansach publicznych poprzez:</w:t>
      </w:r>
    </w:p>
    <w:p>
      <w:pPr>
        <w:pStyle w:val="5Punk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wydatki inwestycyjne z budżetu miasta zgodnie z uchwałami budżetowymi,</w:t>
      </w:r>
    </w:p>
    <w:p>
      <w:pPr>
        <w:pStyle w:val="5Punk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współfinansowanie środkami zewnętrznymi, poprzez budżet miasta – w ramach, m.in.:</w:t>
      </w:r>
    </w:p>
    <w:p>
      <w:pPr>
        <w:pStyle w:val="6Podpunk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tacji unijnych,</w:t>
      </w:r>
    </w:p>
    <w:p>
      <w:pPr>
        <w:pStyle w:val="6Podpunkt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tacji samorządu województwa,</w:t>
      </w:r>
    </w:p>
    <w:p>
      <w:pPr>
        <w:pStyle w:val="6Podpunkt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tacji i pożyczek z funduszy celowych,</w:t>
      </w:r>
    </w:p>
    <w:p>
      <w:pPr>
        <w:pStyle w:val="6Podpunkt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 kredytów i pożyczek bankowych,</w:t>
      </w:r>
    </w:p>
    <w:p>
      <w:pPr>
        <w:pStyle w:val="6Podpunkt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 udziału inwestorów zewnętrznych na podstawie odrębnych porozumień,</w:t>
      </w:r>
    </w:p>
    <w:p>
      <w:pPr>
        <w:pStyle w:val="6Podpunkt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innych środków zewnętrznych,</w:t>
      </w:r>
    </w:p>
    <w:p>
      <w:pPr>
        <w:pStyle w:val="5Punk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inwestycje, których okres realizacji przekracza jeden rok budżetowy ujmowane są w wykazach stanowiących załącznik do uchwał budżetowych,</w:t>
      </w:r>
    </w:p>
    <w:p>
      <w:pPr>
        <w:pStyle w:val="5Punkt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wydatki majątkowe miasta określane odrębnymi uchwałami rady gminy.</w:t>
      </w:r>
    </w:p>
    <w:p>
      <w:pPr>
        <w:pStyle w:val="4Ustp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Należy zakładać, że realizacja planu może trwać 15-20 lat, więc należy uwzględnić, że wydatki na realizację inwestycji z zakresu infrastruktury technicznej określonych w § 1, będą rozkładać się na kolejne lata tego okresu, lecz nie można zakładać, że będą one równomiernie rozłożone na poszczególne lata.</w:t>
      </w:r>
    </w:p>
    <w:p>
      <w:pPr>
        <w:pStyle w:val="2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3Akapit"/>
        <w:rPr/>
      </w:pPr>
      <w:r>
        <w:rPr>
          <w:rFonts w:cs="Times New Roman" w:ascii="Times New Roman" w:hAnsi="Times New Roman"/>
          <w:sz w:val="24"/>
          <w:szCs w:val="24"/>
        </w:rPr>
        <w:t>Ustalenia realizacyjne wynikające z planowania, koordynowania i finansowania inwestycji – określające terminy, zakresy (w tym etapowanie) realizacji oraz wielkość i strukturę finansowania inwestycji – dokonywane zgodnie z przepisami o finansach publicznych oraz wewnętrznymi uregulowaniami obowiązującymi w gminie Końskie na mocy uchwał rady gminy i z uwzględnieniem corocznych budżetów miasta, nie wymagają wprowadzania zmian do niniejszego rozstrzygni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ycje z zakresu infrastruktury techniczn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39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DANIE INWESTYCYJN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WYDATK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i gmin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61 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nalizacja 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83 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nalizacja deszcz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4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eć wodociąg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374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świetlenia uliczn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88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112 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ozdzia">
    <w:name w:val="1_Rozdział"/>
    <w:basedOn w:val="Normal"/>
    <w:next w:val="2Paragraf"/>
    <w:qFormat/>
    <w:pPr>
      <w:keepNext w:val="true"/>
      <w:spacing w:before="20" w:after="0"/>
      <w:jc w:val="center"/>
    </w:pPr>
    <w:rPr>
      <w:rFonts w:ascii="Arial" w:hAnsi="Arial" w:cs="Arial"/>
      <w:b/>
      <w:sz w:val="22"/>
    </w:rPr>
  </w:style>
  <w:style w:type="paragraph" w:styleId="2Paragraf">
    <w:name w:val="2_Paragraf"/>
    <w:basedOn w:val="1Rozdzia"/>
    <w:next w:val="3Akapit"/>
    <w:qFormat/>
    <w:pPr>
      <w:spacing w:before="240" w:after="0"/>
    </w:pPr>
    <w:rPr/>
  </w:style>
  <w:style w:type="paragraph" w:styleId="3Akapit">
    <w:name w:val="3_Akapit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4Ustp">
    <w:name w:val="4_Ustęp"/>
    <w:basedOn w:val="3Akapit"/>
    <w:qFormat/>
    <w:pPr>
      <w:ind w:left="397" w:hanging="397"/>
    </w:pPr>
    <w:rPr/>
  </w:style>
  <w:style w:type="paragraph" w:styleId="5Punkt">
    <w:name w:val="5_Punkt"/>
    <w:basedOn w:val="4Ustp"/>
    <w:qFormat/>
    <w:pPr>
      <w:spacing w:before="60" w:after="0"/>
      <w:ind w:left="794" w:hanging="397"/>
    </w:pPr>
    <w:rPr/>
  </w:style>
  <w:style w:type="paragraph" w:styleId="6Podpunkt1">
    <w:name w:val="6_Podpunkt1"/>
    <w:basedOn w:val="5Punkt"/>
    <w:qFormat/>
    <w:pPr>
      <w:ind w:left="107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36:00Z</dcterms:created>
  <dc:creator>STEFAN</dc:creator>
  <dc:description/>
  <cp:keywords/>
  <dc:language>en-US</dc:language>
  <cp:lastModifiedBy>gzbrog</cp:lastModifiedBy>
  <cp:lastPrinted>2006-12-22T09:38:00Z</cp:lastPrinted>
  <dcterms:modified xsi:type="dcterms:W3CDTF">2006-12-22T08:41:00Z</dcterms:modified>
  <cp:revision>5</cp:revision>
  <dc:subject/>
  <dc:title>Załącznik Nr 2</dc:title>
</cp:coreProperties>
</file>